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tro Types Issue Li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n Issu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ne identified at this tim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osed iss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retro is not at the end of the project, is it still a retrospective or should it be called something else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Discussed at the Gathering 2003 – Group consensus was that it was a retrospective. Had a couple participants who didn’t agree, but said they could live with i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undefined names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fined during the gathering. See NameThatRetro_Part4.doc, RetroTaxonomy_V2.doc and RetroTypes_V2.xls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hat is the definition/purpose of “special”? Is it really an “Interim?”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fined during the gathering.  Also defined it as another “Interim” type. See NameThatRetro_Part4.doc, RetroTaxonomy_V2.doc and RetroTypes_V2.xls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Do we include “Go/No go” activities as part of the definition of retrospectives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fined during the gathering.  No – That is project management process. However, the decision often comes on the heals of a retro so you can/should tailor the retro to provide inputs to the other processes. This idea is not just limited to go/no go decisions, but also to other processes such as planning, risk management, and status reporting. These type activities have been removed from RetroTypes_V2.xls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re there really two different types of interim (as opposed to only one or more than two)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or now we defined the three types (Heartbeat, Work Chunk, and Custom).  We may need to revisit this at a later date to see if the types can be collapsed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Is interim the right name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hort answer – Y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onger answer – This is the name Ellen used in her article.  Since it has been published, Norm suggested that we shouldn’t change it without significant reason. The group agreed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2:28:00Z</dcterms:created>
  <dc:creator>JERRYD</dc:creator>
  <dc:description/>
  <dc:language>en-US</dc:language>
  <cp:lastModifiedBy>JERRYD</cp:lastModifiedBy>
  <dcterms:modified xsi:type="dcterms:W3CDTF">2003-04-29T02:43:00Z</dcterms:modified>
  <cp:revision>2</cp:revision>
  <dc:subject/>
  <dc:title>Retro Types Issue List</dc:title>
</cp:coreProperties>
</file>